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Приложение 11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на 2025-2028 годы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</w:t>
      </w:r>
      <w:r>
        <w:rPr/>
        <w:t>ОЛОЖЕНИЕ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366" w:hRule="atLeast"/>
        </w:trPr>
        <w:tc>
          <w:tcPr>
            <w:tcW w:w="9253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стимулирующих выплатах работникам,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казывающих платные медицинские услуги, 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 счет восстановленных средств  в бюджет </w:t>
            </w:r>
          </w:p>
        </w:tc>
      </w:tr>
    </w:tbl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ГЛАВА 1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ОБЩИЕ ПОЛОЖЕНИЯ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Title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spacing w:before="0" w:after="0"/>
        <w:ind w:right="0" w:firstLine="709"/>
        <w:jc w:val="both"/>
        <w:outlineLvl w:val="0"/>
        <w:rPr>
          <w:b w:val="false"/>
          <w:b w:val="false"/>
          <w:sz w:val="30"/>
          <w:szCs w:val="30"/>
        </w:rPr>
      </w:pPr>
      <w:r>
        <w:rPr>
          <w:b w:val="false"/>
          <w:spacing w:val="3"/>
          <w:sz w:val="30"/>
          <w:szCs w:val="30"/>
        </w:rPr>
        <w:t xml:space="preserve">1.1. </w:t>
      </w:r>
      <w:r>
        <w:rPr>
          <w:b w:val="false"/>
          <w:sz w:val="30"/>
          <w:szCs w:val="30"/>
        </w:rPr>
        <w:t>Настоящее    Положение    разработано  в соответствии с постановлением  Совета  Министров  Республики  Беларусь  от 19 июля 2013 № 641 «О внебюджетных средствах бюджетных организаций», от       30 ноября 2016 № 982 «Об утверждении Положения об особенностях формирования и использования внебюджетных средств, полученных от оказания платных медицинских услуг и (или) проведения клинических испытаний лекарственных средств, медицинских изделий, в государственных учреждениях здравоохранения», во исполнение письма Министерства финансов Республики Беларусь и Министерства здравоохранения Республики Беларусь от 12.08.2015 № 6-1-22/460/05-28/2600-1 «О разъяснении вопросов оплаты труда и материального стимулирования работников организаций здравоохранения при оказании платных медицинских услуг» и направлено на повышение материальной заинтересованности работников учреждения здравоохранения «Оршанская центральная поликлиника» (далее – учреждение), оказывающих платные медицинские услуги, на повышение эффективности  оказания медицинской помощи населению и проводимых ими мероприятий  по  оздоровлению населения, достижению наилучших результатов в работе и высокого качества труда, созданию эффективной системы хозяйствования, а также с целью усиления  персональной ответственности каждого работника в достижении  основных показателей деятельности учреждения и обеспечении высококачественной и  квалифицированной медицинской помощ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8" w:leader="none"/>
        </w:tabs>
        <w:ind w:firstLine="567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 xml:space="preserve">1.2. Учреждение имеет право не восстанавливать расходы на оплату труда и выбрать порядок использования внебюджетных средств в соответствии с пунктом 3 или пунктом 4 Положения об особенностях формирования и использования внебюджетных средств, полученных от оказания платных медицинских услуг и (или) проведения клинических испытаний лекарственных средств, медицинских изделий, в государственных учреждениях здравоохранения, утвержденного постановлением Совета Министров Республики Беларусь от </w:t>
      </w:r>
      <w:r>
        <w:rPr>
          <w:bCs/>
          <w:iCs/>
          <w:spacing w:val="4"/>
          <w:sz w:val="30"/>
          <w:szCs w:val="30"/>
        </w:rPr>
        <w:t>30 ноября 2016 г. № </w:t>
      </w:r>
      <w:bookmarkStart w:id="0" w:name="f"/>
      <w:bookmarkEnd w:id="0"/>
      <w:r>
        <w:rPr>
          <w:bCs/>
          <w:iCs/>
          <w:spacing w:val="4"/>
          <w:sz w:val="30"/>
          <w:szCs w:val="30"/>
        </w:rPr>
        <w:t>982</w:t>
      </w:r>
      <w:r>
        <w:rPr>
          <w:bCs/>
          <w:spacing w:val="4"/>
          <w:sz w:val="30"/>
          <w:szCs w:val="30"/>
        </w:rPr>
        <w:t>, закрепив такой порядок в учетной политике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8" w:leader="none"/>
        </w:tabs>
        <w:ind w:firstLine="567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>1.3. В учреждении создается комиссия по распределению премии, в состав которой входят: главный врач, заместитель главного врача, главный бухгалтер, начальник планово-экономического отдела, председатель профсоюзного комитета. Председателем комиссии является главный врач. Комиссия по премированию подводит итоги по объемным и качественным показателям работы, учитываемым при премировании каждого структурного подразделения за отчетный период (месяц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8" w:leader="none"/>
        </w:tabs>
        <w:ind w:firstLine="567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ГЛАВ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jc w:val="center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 xml:space="preserve">ИСТОЧНИКИ, УСЛОВИЯ И РАЗМЕРЫ СРЕДСТВ, НАПРАВЛЕННЫХ НА ДОПОЛНИТЕЛЬНОЕ ПРЕМИРОВАНИЕ РАБОТНИКОВ </w:t>
      </w:r>
      <w:r>
        <w:rPr>
          <w:bCs/>
          <w:spacing w:val="4"/>
          <w:sz w:val="30"/>
          <w:szCs w:val="30"/>
        </w:rPr>
        <w:t>СТИМУЛИРУЮЩИЕ ВЫПЛАТЫ РАБОТНИКАМ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jc w:val="center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 xml:space="preserve"> </w:t>
      </w:r>
      <w:r>
        <w:rPr>
          <w:bCs/>
          <w:spacing w:val="4"/>
          <w:sz w:val="30"/>
          <w:szCs w:val="30"/>
        </w:rPr>
        <w:t>2.1. Восстановленные средства включаются в сумму средств, направляемых на выплату заработной платы по подстатье 1 10 01 00 «Заработная плата рабочих и служащих», и используются на стимулирующие выплаты работникам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bCs/>
          <w:spacing w:val="4"/>
          <w:sz w:val="30"/>
          <w:szCs w:val="30"/>
        </w:rPr>
        <w:t xml:space="preserve">Подлежат восстановлению расходы на оплату труда штатных работников, содержащихся за счет бюджетных средств и оказывающих отдельные виды платных медицинских услуг в основное рабочее время на общих площадях по утвержденному и согласованному в установленном порядке Перечню видов платных медицинских услуг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bCs/>
          <w:spacing w:val="4"/>
          <w:sz w:val="30"/>
          <w:szCs w:val="30"/>
        </w:rPr>
        <w:t>Перечень видов платных медицинских услуг (далее – перечень), оказываемых штатными работниками, содержащимися за счет бюджетных средств, ежегодно утверждается главным врачом учреждения и согласовывается с главным управлением по здравоохранению Витебского областного исполнительного комит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>2.2. При оказании в установленном порядке платных медицинских услуг в соответствии с перечнем расходы на оплату труда штатных работников учреждения, содержащихся за счет бюджетных средств и участвующих в оказании данных услуг, восстанавливаются за счет внебюджетных средств, полученных от оказания платных медицинских услуг, путем уменьшения кассовых расходов по соответствующим позициям экономической классификации расходов бюджета до 20-го числа месяца, следующего за отчетным, а за декабрь текущего года – до 31 декабря текуще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>Сумма расходов на оплату труда, восстанавливаемых согласно части первой настоящего пункта, определяется путем суммирования поступивших на текущий счет по внебюджетным средствам денежных средств, полученных от оказания платных медицинских услуг в соответствии с перечнем, в части заработной платы и взносов (отчислений) на социальное страхование согласно заключенным договорам возмездного оказания медицинских услуг, сформированным тарифам на платные медицинские услуги и разовым калькуляц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/>
      </w:pPr>
      <w:r>
        <w:rPr>
          <w:bCs/>
          <w:spacing w:val="4"/>
          <w:sz w:val="30"/>
          <w:szCs w:val="30"/>
        </w:rPr>
        <w:t>2.3. Сумма восстановленных средств используется на стимулирующие выплаты (премирование) и распределяется следующим образ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>для премирования штатных работников учреждения, содержащихся за счет бюджетных средств и участвующих в оказании платных услуг в основное рабочее время, направляются восстановленные средства по основной заработной плате медицинских работников в размере 100 % и в размере 50 % от суммы восстановленных средств по заработной плате управленческого и вспомогательного персонала, входящие в состав накладных расход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>50 % от суммы восстановленных средств по заработной плате управленческого и вспомогательного персонала – на премирование административно-управленческого персонала учреждения (специалисты бухгалтерии, планово-экономического и юридического отделов, работники аптеки и канцеляр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премирование главного врача учреждения в размерах, установленных приказом главного управления по здравоохранению Витебского областного исполнительного комитета.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ГЛАВА 3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  <w:t xml:space="preserve">            </w:t>
      </w:r>
      <w:r>
        <w:rPr>
          <w:bCs/>
          <w:spacing w:val="4"/>
          <w:sz w:val="30"/>
          <w:szCs w:val="30"/>
        </w:rPr>
        <w:t>ПОРЯДОК УТВЕРЖДЕНИЯ И ВЫПЛАТЫ ПРЕМ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bCs/>
          <w:spacing w:val="4"/>
          <w:sz w:val="30"/>
          <w:szCs w:val="30"/>
        </w:rPr>
      </w:pPr>
      <w:r>
        <w:rPr>
          <w:bCs/>
          <w:spacing w:val="4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/>
      </w:pPr>
      <w:r>
        <w:rPr>
          <w:bCs/>
          <w:spacing w:val="4"/>
          <w:sz w:val="30"/>
          <w:szCs w:val="30"/>
        </w:rPr>
        <w:t>3.1. Результаты работы структурных подразделений и в целом работа учреждения ежемесячно рассматривается комиссией учреждения в срок до 25 числа месяца, следующего за отчетным периодом. Первичные материалы премирования (справки, расчёты) оформляют работники бухгалтерии и планово-экономического отдела.</w:t>
      </w:r>
    </w:p>
    <w:p>
      <w:pPr>
        <w:pStyle w:val="Heading3"/>
        <w:keepNext w:val="false"/>
        <w:widowControl w:val="false"/>
        <w:tabs>
          <w:tab w:val="clear" w:pos="1020"/>
          <w:tab w:val="left" w:pos="0" w:leader="none"/>
          <w:tab w:val="left" w:pos="54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b w:val="false"/>
          <w:bCs w:val="false"/>
          <w:spacing w:val="4"/>
          <w:sz w:val="30"/>
          <w:szCs w:val="30"/>
        </w:rPr>
        <w:t>3.2. Административно-управленческий персонал (заведующие, их заместители, главные (старшие) медицинские сестры и прочий персонал, участвующий в оказании платных услуг) больниц, поликлиник, диспансеров, амбулаторий премируются главным врачом до 10 % премиального фонда по структурному подразделению, с учетом выполнения доведенного задания по платным услугам</w:t>
      </w:r>
      <w:r>
        <w:rPr>
          <w:b w:val="false"/>
          <w:spacing w:val="-9"/>
          <w:sz w:val="30"/>
          <w:szCs w:val="30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Cs/>
          <w:spacing w:val="4"/>
          <w:sz w:val="30"/>
          <w:szCs w:val="30"/>
        </w:rPr>
        <w:t xml:space="preserve">3.3. </w:t>
      </w:r>
      <w:r>
        <w:rPr>
          <w:sz w:val="30"/>
          <w:szCs w:val="30"/>
        </w:rPr>
        <w:t>Работникам структурных подразделений размер премии устанавливается руководителем структурного подразделения по согласованию с трудовым коллективом с учетом качества и объёма выполняемых работ, дифференциации уровня должностей и оформляется протоколом заседания комиссии по премиров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332" w:leader="none"/>
        </w:tabs>
        <w:ind w:firstLine="709"/>
        <w:jc w:val="both"/>
        <w:rPr/>
      </w:pPr>
      <w:r>
        <w:rPr>
          <w:sz w:val="30"/>
          <w:szCs w:val="30"/>
        </w:rPr>
        <w:t xml:space="preserve">3.4. </w:t>
      </w:r>
      <w:r>
        <w:rPr>
          <w:bCs/>
          <w:spacing w:val="4"/>
          <w:sz w:val="30"/>
          <w:szCs w:val="30"/>
        </w:rPr>
        <w:t>Размер премии определяется исходя из индивидуального вклада сотрудника, максимальными размерами не ограничив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/>
      </w:pPr>
      <w:r>
        <w:rPr>
          <w:bCs/>
          <w:spacing w:val="4"/>
          <w:sz w:val="30"/>
          <w:szCs w:val="30"/>
        </w:rPr>
        <w:t xml:space="preserve">3.5. Протоколы структурных подразделений оформляются с указанием фамилии, имени, отчества работника, занимаемой должности, суммы премии и представляются в планово-экономический отдел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30"/>
          <w:szCs w:val="30"/>
        </w:rPr>
        <w:t>На основании протоколов структурных подразделений, представленных в планово-экономический отдел, издаётся приказ, с указанием размера премии по каждому структурному подразделению и по каждому работнику пофам</w:t>
      </w:r>
      <w:r>
        <w:rPr>
          <w:sz w:val="28"/>
          <w:szCs w:val="28"/>
        </w:rPr>
        <w:t>иль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ind w:firstLine="282"/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ind w:firstLine="282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 Я.А.Халецкая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color w:val="000000"/>
                <w:spacing w:val="4"/>
                <w:sz w:val="30"/>
                <w:szCs w:val="30"/>
              </w:rPr>
              <w:t>"__"___________ 2025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282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"__" ___________ 2025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020" w:leader="none"/>
      </w:tabs>
      <w:spacing w:before="12" w:after="0"/>
      <w:jc w:val="right"/>
      <w:outlineLvl w:val="2"/>
    </w:pPr>
    <w:rPr>
      <w:rFonts w:eastAsia="Calibri"/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3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eastAsia="Calibri"/>
      <w:b/>
      <w:bCs/>
      <w:sz w:val="32"/>
      <w:szCs w:val="24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Gbinfo;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rFonts w:eastAsia="Calibri"/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26:00Z</dcterms:created>
  <dc:creator>User</dc:creator>
  <dc:description/>
  <cp:keywords/>
  <dc:language>en-US</dc:language>
  <cp:lastModifiedBy>1st_USER</cp:lastModifiedBy>
  <cp:lastPrinted>2025-03-11T07:59:00Z</cp:lastPrinted>
  <dcterms:modified xsi:type="dcterms:W3CDTF">2025-03-11T04:59:00Z</dcterms:modified>
  <cp:revision>18</cp:revision>
  <dc:subject/>
  <dc:title/>
</cp:coreProperties>
</file>